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J Vâlce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 şcolar 2006-20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ţeaua de interasistenţă cuprinzând 20 de unităţi IPT din judeţul Vâlce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98"/>
        <w:gridCol w:w="1800"/>
        <w:gridCol w:w="1440"/>
        <w:gridCol w:w="2387"/>
        <w:gridCol w:w="2653"/>
        <w:gridCol w:w="1742"/>
        <w:gridCol w:w="2398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r. crt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Unitatea de învăţământ IPT coordonato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tate/ Jude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dres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 / Fa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tea şcolară alocat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dres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 / Fa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13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ul Şcola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ache Poena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ălceşt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ălceşt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. Vâlc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Petrache Poenaru nr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/fax: 0250 84035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gsp_poenaru@y</w:t>
            </w:r>
            <w:r>
              <w:rPr>
                <w:sz w:val="20"/>
                <w:szCs w:val="20"/>
                <w:lang w:val="en-US"/>
              </w:rPr>
              <w:t>ahoo.fr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Industrial George Ţărne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ş Băbe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Dragoş Vrânceanu 1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/fax: 0250 7655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licbabeni@y</w:t>
            </w:r>
            <w:r>
              <w:rPr>
                <w:sz w:val="20"/>
                <w:szCs w:val="20"/>
                <w:lang w:val="en-US"/>
              </w:rPr>
              <w:t>ahoo.com</w:t>
            </w:r>
          </w:p>
        </w:tc>
      </w:tr>
      <w:tr>
        <w:trPr>
          <w:trHeight w:val="12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up Şcolar Brâncovea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ez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A. I. Cu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 0250860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0250 8604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bhorezu@yahoo.com</w:t>
            </w:r>
          </w:p>
        </w:tc>
      </w:tr>
      <w:tr>
        <w:trPr>
          <w:trHeight w:val="12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Preda Buzesc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beş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ş Berbeşt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/fax: 0250 869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scpredabuzescu@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hoo.com</w:t>
            </w:r>
          </w:p>
        </w:tc>
      </w:tr>
      <w:tr>
        <w:trPr>
          <w:trHeight w:val="12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Măciuc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 Măciuc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 0250769709</w:t>
            </w:r>
          </w:p>
        </w:tc>
      </w:tr>
      <w:tr>
        <w:trPr>
          <w:trHeight w:val="12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Lădeş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 Lădeşti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/fax: 0250764597</w:t>
            </w:r>
          </w:p>
        </w:tc>
      </w:tr>
      <w:tr>
        <w:trPr>
          <w:trHeight w:val="12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Grădişte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 Grădiştea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/fax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0250867061</w:t>
            </w:r>
          </w:p>
        </w:tc>
      </w:tr>
      <w:tr>
        <w:trPr>
          <w:trHeight w:val="3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ul Şco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ătian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ăşan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ăş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. Vâlce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Mihail Kogălnicea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 :0250 8102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ax: 02508107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sb_dragasani@y</w:t>
            </w:r>
            <w:r>
              <w:rPr>
                <w:sz w:val="20"/>
                <w:szCs w:val="20"/>
                <w:lang w:val="en-US"/>
              </w:rPr>
              <w:t>aho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 Şcolar Magher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. Vâlce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ea lui Trai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3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 03504016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0250 7356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heru @unet.ro</w:t>
            </w:r>
          </w:p>
        </w:tc>
      </w:tr>
      <w:tr>
        <w:trPr>
          <w:trHeight w:val="3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H: Coand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. Vâlce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H. Coand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2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0350405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0250 7478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oanda@yahoo.com</w:t>
            </w:r>
          </w:p>
        </w:tc>
      </w:tr>
      <w:tr>
        <w:trPr>
          <w:trHeight w:val="3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Oltchi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m. Vâlce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N. Bălcescu Nr. 2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/fax: 0250 733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oltchim@yaho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</w:tr>
      <w:tr>
        <w:trPr>
          <w:trHeight w:val="3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 Şcolar Ferdina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. Vâlce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eea Teil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 03504016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0250 7384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d@valcea.rdsnet.ro</w:t>
            </w:r>
          </w:p>
        </w:tc>
      </w:tr>
      <w:tr>
        <w:trPr>
          <w:trHeight w:val="3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Cpt. N. Pleşoia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. Vâlce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Gabriel Stoianovici Nr. 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 0250 7374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0250732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plesoianu@yaho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</w:tr>
      <w:tr>
        <w:trPr>
          <w:trHeight w:val="1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ul Şcolar Econom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măneşt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măneş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. Vâlce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ea lui Trai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2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/fax: 0250 75018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heorghelazar @y</w:t>
            </w:r>
            <w:r>
              <w:rPr>
                <w:sz w:val="20"/>
                <w:szCs w:val="20"/>
                <w:lang w:val="en-US"/>
              </w:rPr>
              <w:t>aho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ul Econom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. Vâlce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ea lui Tra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9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: 0250 73306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ax: 02507362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uleconomicvl@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slink.ro</w:t>
            </w:r>
          </w:p>
        </w:tc>
      </w:tr>
      <w:tr>
        <w:trPr>
          <w:trHeight w:val="1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Brezo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anduril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r. 2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 0250 778231</w:t>
            </w:r>
          </w:p>
        </w:tc>
      </w:tr>
      <w:tr>
        <w:trPr>
          <w:trHeight w:val="1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ul Tehnic Energet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. Vâlce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Sergiu Purece Nr. 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 0250 744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0250 743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energetic@yaho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</w:tr>
      <w:tr>
        <w:trPr>
          <w:trHeight w:val="1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ul Tehnic Foresti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m. Vâlce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ea lui Tra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195 – 1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: 0250 7495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 0250 740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ier@iplus.ro</w:t>
            </w:r>
          </w:p>
        </w:tc>
      </w:tr>
      <w:tr>
        <w:trPr>
          <w:trHeight w:val="1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Govor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Nuferilor Nr. 4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/fax: 02507703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-teoretic-govora@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.ro</w:t>
            </w:r>
          </w:p>
        </w:tc>
      </w:tr>
      <w:tr>
        <w:trPr>
          <w:trHeight w:val="18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ul Şcolar Economic Iustinian Marina Olăneşt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1 Decembrie Nr. 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/fax: 0250775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_scolar_economic_olanesti@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hoo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Inspector de specialitate: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Prof. Nicolae Safta</w:t>
      </w:r>
    </w:p>
    <w:sectPr>
      <w:footerReference w:type="default" r:id="rId2"/>
      <w:type w:val="nextPage"/>
      <w:pgSz w:orient="landscape" w:w="16838" w:h="11906"/>
      <w:pgMar w:left="1134" w:right="14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0:00Z</dcterms:created>
  <dc:creator>user</dc:creator>
  <dc:description/>
  <cp:keywords/>
  <dc:language>en-US</dc:language>
  <cp:lastModifiedBy>Roxana Jianu</cp:lastModifiedBy>
  <cp:lastPrinted>2006-10-15T10:57:00Z</cp:lastPrinted>
  <dcterms:modified xsi:type="dcterms:W3CDTF">2006-11-10T09:20:00Z</dcterms:modified>
  <cp:revision>2</cp:revision>
  <dc:subject/>
  <dc:title>ISJ Vâlcea</dc:title>
</cp:coreProperties>
</file>